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00" w:before="0" w:after="20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ЛАН </w:t>
      </w:r>
    </w:p>
    <w:p>
      <w:pPr>
        <w:pStyle w:val="Normal"/>
        <w:numPr>
          <w:ilvl w:val="0"/>
          <w:numId w:val="0"/>
        </w:numPr>
        <w:spacing w:lineRule="atLeast" w:line="200" w:before="28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ты проблемной группы </w:t>
      </w:r>
    </w:p>
    <w:p>
      <w:pPr>
        <w:pStyle w:val="Normal"/>
        <w:numPr>
          <w:ilvl w:val="0"/>
          <w:numId w:val="0"/>
        </w:numPr>
        <w:spacing w:lineRule="atLeast" w:line="200" w:before="28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внедрению целевой</w:t>
      </w:r>
    </w:p>
    <w:p>
      <w:pPr>
        <w:pStyle w:val="Normal"/>
        <w:numPr>
          <w:ilvl w:val="0"/>
          <w:numId w:val="0"/>
        </w:numPr>
        <w:spacing w:lineRule="atLeast" w:line="200" w:before="28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одели наставничества на 2022год.</w:t>
      </w:r>
    </w:p>
    <w:p>
      <w:pPr>
        <w:pStyle w:val="Normal"/>
        <w:numPr>
          <w:ilvl w:val="0"/>
          <w:numId w:val="0"/>
        </w:numPr>
        <w:spacing w:lineRule="atLeast" w:line="200" w:before="28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4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1693"/>
        <w:gridCol w:w="2380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ропри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о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становочный семинар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«Практические приёмы и методы реализации целевой модели наставничества в разных формах в современной школе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2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блемной группы Шахудина Е.С.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руглый сто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« Проектирование программ разных форм наставничества в образовательных организациях с помощью конструктора наставнических программ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22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блемной группы Шахудина Е.С.</w:t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Семинар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Знакомство с лучшими практиками наставничества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блемной группы Шахудин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руглый сто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«Методические рекомендации по проведению мониторинга процесса реализации  программы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2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блемной группы Шахудин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онкурс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« Лучшие практики наставничества в ОО Пограничного муниципального округа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 2022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блемной группы Шахудин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ализ  работы проблемной группы за 2022г. План работы на 2023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блемной группы Шахудина Е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1:33:00Z</dcterms:created>
  <dc:creator>sta</dc:creator>
  <dc:description/>
  <cp:keywords/>
  <dc:language>en-US</dc:language>
  <cp:lastModifiedBy>Admin</cp:lastModifiedBy>
  <dcterms:modified xsi:type="dcterms:W3CDTF">2022-01-17T06:16:00Z</dcterms:modified>
  <cp:revision>4</cp:revision>
  <dc:subject/>
  <dc:title/>
</cp:coreProperties>
</file>